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здоровительная физическая культура для профилактики перенапряжений и травм голеностопного сустава у спортсменов-ориентировщиков.</w:t>
      </w:r>
    </w:p>
    <w:p>
      <w:pPr>
        <w:pStyle w:val="Normal"/>
        <w:jc w:val="center"/>
        <w:rPr/>
      </w:pPr>
      <w:r>
        <w:rPr>
          <w:b/>
        </w:rPr>
        <w:t>Н.Белоглазова, Моск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40" w:right="37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портивное ориентирование является уникальным видом спорта. Оно при</w:t>
        <w:softHyphen/>
        <w:t>влекает к себе творческим характе</w:t>
        <w:softHyphen/>
        <w:t>ром, темпераментностью, кроме того, от</w:t>
        <w:softHyphen/>
        <w:t>личается от других видов спорта тем, что соревнования проводятся на местности с неровностями грунта, камнями и другими препятствиями.</w:t>
      </w:r>
    </w:p>
    <w:p>
      <w:pPr>
        <w:pStyle w:val="Normal"/>
        <w:jc w:val="both"/>
        <w:rPr/>
      </w:pPr>
      <w:r>
        <w:rPr/>
        <w:t>Эти особенности обусловливают специ</w:t>
        <w:softHyphen/>
        <w:t>фичность травм спортсмена-ориентировщика. Травмы и перенапряжения опорно-двигательного аппарата надолго лишают спортсменов возможности тренироваться и принимать участие в соревнованиях. Между тем в процессе спортивных трени</w:t>
        <w:softHyphen/>
        <w:t>ровок некоторые тренеры либо из-за не</w:t>
        <w:softHyphen/>
        <w:t>знания, либо от своей недобросовестности не проводят комплексную профилактику травм. В спортивном ориентировании, как и в большинстве других видов спорта, нет разработок, посвященных вопросам науч</w:t>
        <w:softHyphen/>
        <w:t>но-практического обоснования и практи</w:t>
        <w:softHyphen/>
        <w:t>ческого применения средств профилакти</w:t>
        <w:softHyphen/>
        <w:t>ки травм. Это и заставило меня изучить проблему профилактики травм у спортсменов-ориентировщиков и предложить методику оздоровительной физической культуры для профилактики перенапря</w:t>
        <w:softHyphen/>
        <w:t>жений и травм.</w:t>
      </w:r>
    </w:p>
    <w:p>
      <w:pPr>
        <w:pStyle w:val="Normal"/>
        <w:jc w:val="both"/>
        <w:rPr/>
      </w:pPr>
      <w:r>
        <w:rPr/>
        <w:t>На многодневке ФИН-5 в 1984 году по дан</w:t>
        <w:softHyphen/>
        <w:t>ным травматизма было выполнено исследо</w:t>
        <w:softHyphen/>
        <w:t>вание. Наибольшее число травм возникло в нижних конечностях. Ниже представлена локализация травм у спортсменов-ориентиро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ы и распределение травм у спортсменов-ориентировщиков.</w:t>
      </w:r>
    </w:p>
    <w:p>
      <w:pPr>
        <w:pStyle w:val="Normal"/>
        <w:jc w:val="both"/>
        <w:rPr/>
      </w:pPr>
      <w:r>
        <w:rPr/>
        <w:t>лоб, голова - 3,9%</w:t>
      </w:r>
    </w:p>
    <w:p>
      <w:pPr>
        <w:pStyle w:val="Normal"/>
        <w:jc w:val="both"/>
        <w:rPr/>
      </w:pPr>
      <w:r>
        <w:rPr/>
        <w:t>глаза - 4,3%-3,2%</w:t>
      </w:r>
    </w:p>
    <w:p>
      <w:pPr>
        <w:pStyle w:val="Normal"/>
        <w:jc w:val="both"/>
        <w:rPr/>
      </w:pPr>
      <w:r>
        <w:rPr/>
        <w:t>ладони, кисть - 3,1%</w:t>
      </w:r>
    </w:p>
    <w:p>
      <w:pPr>
        <w:pStyle w:val="Normal"/>
        <w:jc w:val="both"/>
        <w:rPr/>
      </w:pPr>
      <w:r>
        <w:rPr/>
        <w:t>локоть, предплечье, плечо - 11,3%-14,4%</w:t>
      </w:r>
    </w:p>
    <w:p>
      <w:pPr>
        <w:pStyle w:val="Normal"/>
        <w:jc w:val="both"/>
        <w:rPr/>
      </w:pPr>
      <w:r>
        <w:rPr/>
        <w:t>грудь - 2,6%</w:t>
      </w:r>
    </w:p>
    <w:p>
      <w:pPr>
        <w:pStyle w:val="Normal"/>
        <w:jc w:val="both"/>
        <w:rPr/>
      </w:pPr>
      <w:r>
        <w:rPr/>
        <w:t>спина - 1,7%-4,3%</w:t>
      </w:r>
    </w:p>
    <w:p>
      <w:pPr>
        <w:pStyle w:val="Normal"/>
        <w:jc w:val="both"/>
        <w:rPr/>
      </w:pPr>
      <w:r>
        <w:rPr/>
        <w:t>бедро - 3,5%</w:t>
      </w:r>
    </w:p>
    <w:p>
      <w:pPr>
        <w:pStyle w:val="Normal"/>
        <w:jc w:val="both"/>
        <w:rPr/>
      </w:pPr>
      <w:r>
        <w:rPr/>
        <w:t>колено -16,5%</w:t>
      </w:r>
    </w:p>
    <w:p>
      <w:pPr>
        <w:pStyle w:val="Normal"/>
        <w:jc w:val="both"/>
        <w:rPr/>
      </w:pPr>
      <w:r>
        <w:rPr/>
        <w:t>икра - 7,0%</w:t>
      </w:r>
    </w:p>
    <w:p>
      <w:pPr>
        <w:pStyle w:val="Normal"/>
        <w:jc w:val="both"/>
        <w:rPr/>
      </w:pPr>
      <w:r>
        <w:rPr/>
        <w:t>голень спереди - 8,2%</w:t>
      </w:r>
    </w:p>
    <w:p>
      <w:pPr>
        <w:pStyle w:val="Normal"/>
        <w:jc w:val="both"/>
        <w:rPr/>
      </w:pPr>
      <w:r>
        <w:rPr/>
        <w:t>голень спереди и сбоку - 9,1%</w:t>
      </w:r>
    </w:p>
    <w:p>
      <w:pPr>
        <w:pStyle w:val="Normal"/>
        <w:jc w:val="both"/>
        <w:rPr/>
      </w:pPr>
      <w:r>
        <w:rPr/>
        <w:t>ахиллово сухожилие -18,8%</w:t>
      </w:r>
    </w:p>
    <w:p>
      <w:pPr>
        <w:pStyle w:val="Normal"/>
        <w:jc w:val="both"/>
        <w:rPr/>
      </w:pPr>
      <w:r>
        <w:rPr/>
        <w:t>стопа, пальцы ног - 4,8%-67,9% прочее - 5,2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ыми распространенными оказались травмы связок голеностопного сустава. Ча</w:t>
        <w:softHyphen/>
        <w:t>ще стопа сгибается вовнутрь и связки над</w:t>
        <w:softHyphen/>
        <w:t>рываются, либо разрываются полностью. Стопа может быть отведена наружу. Растя</w:t>
        <w:softHyphen/>
        <w:t>жение дает о себе знать болью и отёком. Несколько слов о первой помощи. Если рас</w:t>
        <w:softHyphen/>
        <w:t xml:space="preserve">тяжение все же произошло, надо оказать помощь, которая заключается в тройном правиле: </w:t>
      </w:r>
    </w:p>
    <w:p>
      <w:pPr>
        <w:pStyle w:val="Normal"/>
        <w:jc w:val="both"/>
        <w:rPr/>
      </w:pPr>
      <w:r>
        <w:rPr/>
        <w:t>1)холод;</w:t>
      </w:r>
    </w:p>
    <w:p>
      <w:pPr>
        <w:pStyle w:val="Normal"/>
        <w:jc w:val="both"/>
        <w:rPr/>
      </w:pPr>
      <w:r>
        <w:rPr/>
        <w:t xml:space="preserve">2)перевод ноги з верхнее положение; </w:t>
      </w:r>
    </w:p>
    <w:p>
      <w:pPr>
        <w:pStyle w:val="Normal"/>
        <w:jc w:val="both"/>
        <w:rPr/>
      </w:pPr>
      <w:r>
        <w:rPr/>
        <w:t xml:space="preserve">3)фиксация давящими повязками. </w:t>
      </w:r>
    </w:p>
    <w:p>
      <w:pPr>
        <w:pStyle w:val="Normal"/>
        <w:jc w:val="both"/>
        <w:rPr/>
      </w:pPr>
      <w:r>
        <w:rPr/>
        <w:t>На 2-3-й день можно принимать согреваю</w:t>
        <w:softHyphen/>
        <w:t>щие ванночки и расти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ною проведено исследование для опреде</w:t>
        <w:softHyphen/>
        <w:t>ления количества травм голеностопного сустава. Для проведения исследования был выбран метод анкетирования.  Результаты анкетирования подтвердили и конкретизи</w:t>
        <w:softHyphen/>
        <w:t>ровали данные о травмах голеностопного сустава. Независимо от стажа занятий, ква</w:t>
        <w:softHyphen/>
        <w:t>лификации у исследуемых спортсменов, в той или иной степени имели место травмы голеностопного сустава, которые проявля</w:t>
        <w:softHyphen/>
        <w:t>лись в виде растя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анкетирования.</w:t>
      </w:r>
    </w:p>
    <w:p>
      <w:pPr>
        <w:pStyle w:val="Normal"/>
        <w:jc w:val="both"/>
        <w:rPr/>
      </w:pPr>
      <w:r>
        <w:rPr/>
        <w:t>Травмы голеностопного сустава - 67,7%</w:t>
      </w:r>
    </w:p>
    <w:p>
      <w:pPr>
        <w:pStyle w:val="Normal"/>
        <w:jc w:val="both"/>
        <w:rPr/>
      </w:pPr>
      <w:r>
        <w:rPr/>
        <w:t xml:space="preserve">Из них: </w:t>
      </w:r>
    </w:p>
    <w:p>
      <w:pPr>
        <w:pStyle w:val="Normal"/>
        <w:jc w:val="both"/>
        <w:rPr/>
      </w:pPr>
      <w:r>
        <w:rPr/>
        <w:t>Растяжения - 90%</w:t>
      </w:r>
    </w:p>
    <w:p>
      <w:pPr>
        <w:pStyle w:val="Normal"/>
        <w:jc w:val="both"/>
        <w:rPr/>
      </w:pPr>
      <w:r>
        <w:rPr/>
        <w:t>ушибы - 70%</w:t>
      </w:r>
    </w:p>
    <w:p>
      <w:pPr>
        <w:pStyle w:val="Normal"/>
        <w:jc w:val="both"/>
        <w:rPr/>
      </w:pPr>
      <w:r>
        <w:rPr/>
        <w:t>разрывы ахилла - 10%</w:t>
      </w:r>
    </w:p>
    <w:p>
      <w:pPr>
        <w:pStyle w:val="Normal"/>
        <w:jc w:val="both"/>
        <w:rPr/>
      </w:pPr>
      <w:r>
        <w:rPr/>
        <w:t>вывихи - 1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сказанного выше вытекает вывод: надо уделять огромное внимание профилактике травм голеностопного сустава, в частности растяжений.</w:t>
      </w:r>
    </w:p>
    <w:p>
      <w:pPr>
        <w:pStyle w:val="Normal"/>
        <w:jc w:val="both"/>
        <w:rPr/>
      </w:pPr>
      <w:r>
        <w:rPr/>
        <w:t>Но в чем же конкретно эта профилактика? Конечно, в достаточном проведении раз</w:t>
        <w:softHyphen/>
        <w:t>минки, в результате которой мышцы и суста</w:t>
        <w:softHyphen/>
        <w:t>вы готовятся к работе. Но помимо зтого не</w:t>
        <w:softHyphen/>
        <w:t>обходимо  проводить  профилактическую тренировку тех групп мышц, на которые приходится наибольшая нагрузка, в частно</w:t>
        <w:softHyphen/>
        <w:t>сти эта тренировка сводится к развитию си</w:t>
        <w:softHyphen/>
        <w:t>лы и гибкости в тканях вокруг голеностоп</w:t>
        <w:softHyphen/>
        <w:t>ного сустава. Гибкость делает спортсмена более быстрым и подвижным, что в свою оче</w:t>
        <w:softHyphen/>
        <w:t>редь уменьшает количество травм. Перед тем как выполнять упражнения на гибкость, надо разогреть мышцы с помощью спокой</w:t>
        <w:softHyphen/>
        <w:t>ной ритмической активности (бег трусцой, ходьба). Эта активность способствует ста</w:t>
        <w:softHyphen/>
        <w:t>дии растягивания, увеличивает приток кро</w:t>
        <w:softHyphen/>
        <w:t>ви к мышцам, связкам, сухожилиям, делая их более гибкими. После этого можно вы</w:t>
        <w:softHyphen/>
        <w:t>полнять следующие упражнения на растягивание, представленные в таблице 1. Занятия по развитию гибкости надо делать ежедневно. Растягивание следует прово</w:t>
        <w:softHyphen/>
        <w:t>дить до момента натяжения. Натяжение удерживают 10-20 секунд. Упражнения на силу ведут к усилению и ук</w:t>
        <w:softHyphen/>
        <w:t>реплению мышечной ткани. Сильные мыш</w:t>
        <w:softHyphen/>
        <w:t>цы лучше стабилизируют сустав. Силовые упражнения надо выполнять с непредель</w:t>
        <w:softHyphen/>
        <w:t>ной величиной отягощения, чаще это вес собст</w:t>
        <w:softHyphen/>
        <w:t>венного тела, и дозируются по количеству повторений. Постепенно их количество увеличивают. Примерные силовые упраж</w:t>
        <w:softHyphen/>
        <w:t>нения представлены в таблице 2. Эти упражнения наиболее рационально ис</w:t>
        <w:softHyphen/>
        <w:t>пользовать в разминке тренировочного за</w:t>
        <w:softHyphen/>
        <w:t>нятия.</w:t>
      </w:r>
    </w:p>
    <w:p>
      <w:pPr>
        <w:pStyle w:val="Normal"/>
        <w:jc w:val="both"/>
        <w:rPr/>
      </w:pPr>
      <w:r>
        <w:rPr/>
        <w:t>Помимо этих занятий важно как можно ча</w:t>
        <w:softHyphen/>
        <w:t>ще вводить в тренировочный процесс уп</w:t>
        <w:softHyphen/>
        <w:t>ражнения на ловкость, так как спортсмен на дистанции постоянно встречается с изменя</w:t>
        <w:softHyphen/>
        <w:t>ющимися условиями бега. При этом надо сохранять способность к чтению карты. Ис</w:t>
        <w:softHyphen/>
        <w:t>пользуются упражнения на равновесие (стояние на одной ноге с закрытыми глаза</w:t>
        <w:softHyphen/>
        <w:t>ми, ходьба по неустойчивой поверхности). Развитию ловкости способствует прохожде</w:t>
        <w:softHyphen/>
        <w:t>ние специально оборудованных трасс, где часто надо менять способ передвижения (ползком, бегом, прыжками и другое). Доказано, что отдельно взятое средство восстановления или профилактики не поз</w:t>
        <w:softHyphen/>
        <w:t>воляет достигнуть должного эффекта. Сле</w:t>
        <w:softHyphen/>
        <w:t>довательно надо широко варьировать тре</w:t>
        <w:softHyphen/>
        <w:t>нировочные нагрузки и к профилактике подходить комплексно. В комплекс помимо специальных физических упражнений дол</w:t>
        <w:softHyphen/>
        <w:t>ожен входить профилактический массаж (реальнее самомассаж), гидропроцедуры и тейпирование (лейкопластырные повязки используются для скальной и каменистой местности).</w:t>
      </w:r>
    </w:p>
    <w:p>
      <w:pPr>
        <w:pStyle w:val="Normal"/>
        <w:jc w:val="both"/>
        <w:rPr/>
      </w:pPr>
      <w:r>
        <w:rPr/>
        <w:t>В заключение хотелось бы призвать трене</w:t>
        <w:softHyphen/>
        <w:t>ров уделять достаточное внимание профи</w:t>
        <w:softHyphen/>
        <w:t>лактике травм. Заставляйте спортсменов выполнять разминку, не заявляйте спортс</w:t>
        <w:softHyphen/>
        <w:t>менов на соревнования с недолеченными травмами. Помните, что предупредить лег</w:t>
        <w:softHyphen/>
        <w:t>че, чем ле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 Примерные упражнения на гибкость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191"/>
        <w:gridCol w:w="3384"/>
        <w:gridCol w:w="1570"/>
        <w:gridCol w:w="2249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ое положени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упражн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идя с опорой на руки сзад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1» - «взять» носки на себя, «2» - вернуть носки, стараясь коснуться большими пальцами пол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раз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литуду постепенно увеличивать, ногу не сгибать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идя с опорой на руки сзад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1» - приподнять выпрямленную ногу, «2» - «3» - два круговых движения стопой наружу, «4» - вернуться в ИП. То же другой ного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четыре раза одной и другой ного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- сто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1» - согнуть правую ногу на носок и подать пятку вперед, «2» - вернуться в ИП. То же другой ного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раз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 распределяется на все пальцы стопы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идя на пятках, носки вытянуты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1» - «2» - сгибая сзади стоящую ногу, потянуть ее коленом к полу, «3» - вернуться в ИП. То же другой ного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раз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ятки от пола не отрывать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тоя спиной к спинке стула (опоре) в положении выпада с опорой на рук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1» - опираясь левой ногой об пол, правой захватить левое колено и постараться приподнять его, «2» - вернуться в ИП. То же другой ного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раз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ятки от пола не отрывать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идя на стул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атывать пресс-папье, сгибая и разгибая стопы, то же с мячам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 минут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идя на стуле, ноги на ширине плеч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1» - опираясь на носки, отвести пятки вправо, максимально передвигая ноги, «2» - обратным способом вернуться в И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5 сер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пни ставить на пол, на всю плоскость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идя, ноги на мяч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льзить по мячу в стороны до пола и обратно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трывать ступни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нога на колене другой ног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овые вращения левой и правой ного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раз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ая амплитуда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- сто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аты с внутренней на внешнюю стороны стопы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раз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ть на каждой стороне по 1-2 минут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- сто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дьба на внешней стороне стопы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 минут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идя по-турецк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еть в положении по-турецк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5 мину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гибаться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идя на пол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гибание стопы с помощью подстопника со шнурком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 минут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. Примерные силовые упражнения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74"/>
        <w:gridCol w:w="3348"/>
        <w:gridCol w:w="1598"/>
        <w:gridCol w:w="207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ое положен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упражн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тоя, ноги на ширине плеч, руки на пояс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1» - подняться на носки как можно выше, «2» - вернуться в И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ра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подъем на носки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тоя на небольшом возвышении, пятки на весу, взяться за опор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1» - постараться опустить пятки как можно больше вниз, «2» - подняться на носки, «3» - вернуться в И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-20 ра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епенно увеличивать амплитуду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- сто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1» - поднять носки, переместить пятки вправо, «2» - опираясь на пятки, приподнять носки и переместить их вправо. То же в другую сторону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10 ра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 поднимать и отводить пятки и носки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- сто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1» - приподнять носки, выполнить перекат на пятки, руки вперед, «2» - опуская руки, перекат с пяток на носк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ра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епенно увеличивать амплитуду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тоя, ноги на ширине пле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на выпрямленных ногах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раз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талкиваться только стопой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тоя, руками держаться за опор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 подняться на носк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мин х 50 отдых 1ми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скаться медленно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ид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 стопы с отягощение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зависимости от веса груз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епенно увеличивать груз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то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приседания на носках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-30 ра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идя на пол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гибание стопы, разтягивая амортизато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 мину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ая амплитуда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- лежа на пол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ение ногами, имитирующее вращение педалей велосипед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 мину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ент на работу стоп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идя на стул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 ноги на носок, преодолевая вес гири (5-10кг), положенной на бедро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утомл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 поднимая ногу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– стоя у гимнастической стен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ческий упор ногой (5-10сек) с последующим расслаблением (2-3мин)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10 ра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расслабление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05:26:00Z</dcterms:created>
  <dc:creator>VLAD</dc:creator>
  <dc:description/>
  <cp:keywords/>
  <dc:language>en-US</dc:language>
  <cp:lastModifiedBy>VLAD</cp:lastModifiedBy>
  <dcterms:modified xsi:type="dcterms:W3CDTF">2007-08-19T07:44:00Z</dcterms:modified>
  <cp:revision>7</cp:revision>
  <dc:subject/>
  <dc:title/>
</cp:coreProperties>
</file>